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36"/>
          <w:szCs w:val="36"/>
        </w:rPr>
        <w:t>Indebit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la situazione generale di indebitamento dell’Ente, si riporta l’andamento dell’indebitamento nell’ultimo triennio e la previsione per il prossimo triennio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duo Debito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.1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.94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5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ovi Prestiti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titi rimborsati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inzioni  anticipate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e variazioni +/- (da specifica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fine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 Abitanti al 3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bito medio x ab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,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eri finanziari per ammortamento prestiti ed il rimborso degli stessi in conto capitale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ri finanzi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8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9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ota capi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.7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.45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fine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.1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.94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.6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idenza interessi passivi mutui su entrate corrent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si pass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8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19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te corr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.8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.75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.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.95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su entrate corr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4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rt. 204 TU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,00 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52:00Z</dcterms:modified>
  <cp:revision>432</cp:revision>
  <dc:subject/>
  <dc:title>IL BILANCIO FINANZIARIO SPERIMENTALE : DUP</dc:title>
</cp:coreProperties>
</file>